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114935</wp:posOffset>
                </wp:positionV>
                <wp:extent cx="6740525" cy="14871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8098"/>
                            </w:tblGrid>
                            <w:tr>
                              <w:trPr/>
                              <w:tc>
                                <w:tcPr>
                                  <w:tcW w:w="10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E SENADOR FILINTO MULLER EXTENS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essor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Maria José de Almeida Man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urno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sciplin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Ciências da Nature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o / Turm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º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antidade de Aulas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 da Aul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05/10/2016 -1 aul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06/10/2016 – 2 aul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117.1pt;mso-wrap-distance-left:0pt;mso-wrap-distance-right:7.05pt;mso-wrap-distance-top:0pt;mso-wrap-distance-bottom:0pt;margin-top:9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8098"/>
                      </w:tblGrid>
                      <w:tr>
                        <w:trPr/>
                        <w:tc>
                          <w:tcPr>
                            <w:tcW w:w="10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E SENADOR FILINTO MULLER EXTENS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essor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ria José de Almeida Man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rno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ciplin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iências da Nature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o / Turm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º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ntidade de Aulas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 da Aul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05/10/2016 -1 aul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06/10/2016 – 2 aul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90"/>
        <w:rPr/>
      </w:pPr>
      <w:r>
        <w:rPr>
          <w:b/>
        </w:rPr>
        <w:t xml:space="preserve">1. </w:t>
      </w: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jc w:val="both"/>
        <w:rPr/>
      </w:pPr>
      <w:r>
        <w:rPr/>
        <w:t>Transformações do Corpo (hormôni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Habilidades e Competência: </w:t>
      </w:r>
    </w:p>
    <w:p>
      <w:pPr>
        <w:pStyle w:val="Normal"/>
        <w:jc w:val="both"/>
        <w:rPr/>
      </w:pPr>
      <w:r>
        <w:rPr/>
        <w:t>Analisar as transformações ocorridas no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No primeiro momento será apresentado aos estudantes aplicativo para criar historinhas da turma da Mônica e em seguida a professora irá mostrar um modelo de historia criada no aplicativo para que os estudantes tenham um norte para criarem suas própria historinh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No segundo momento serão direcionados a sala de tecnologia para acessarem o HQ onde criarão suas historinhas de acordo com  sua imaginação. A atividade a ser elaborada pelos estudantes será orientada pela professora como execução de plano de aula de oficina oferecida pelo PROGETEC, onde os estudantes irão criar as historinhas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Cs/>
        </w:rPr>
        <w:t>Computadores e Aplicativo HQ Turma da Mônic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7:47:00Z</dcterms:created>
  <dc:creator>Claudemir</dc:creator>
  <dc:description/>
  <dc:language>en-US</dc:language>
  <cp:lastModifiedBy>Claudemir</cp:lastModifiedBy>
  <dcterms:modified xsi:type="dcterms:W3CDTF">2016-06-08T17:47:00Z</dcterms:modified>
  <cp:revision>2</cp:revision>
  <dc:subject/>
  <dc:title/>
</cp:coreProperties>
</file>